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у «О внесении изменений в приложения к приказу комитета от 06.05.2024 № 27-п «Об утверждении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 комитета по жилищ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, включая подведомственное муниципальное казенное учреждение «Новые формы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риказов от 09.08.2024 № 59-п, от 26.11.2024 № 80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комитета по жилищной политике администрации города Мурманска и подведомственного казенного учреждения «Новые формы управления»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7.02.2025 по 05.03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                  </w:t>
        <w:tab/>
        <w:tab/>
        <w:t xml:space="preserve">                            А.Ю. Червинк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29:00Z</dcterms:created>
  <dc:creator>*****</dc:creator>
  <dc:description/>
  <cp:keywords/>
  <dc:language>en-US</dc:language>
  <cp:lastModifiedBy>Рощевская Ванда Константиновна</cp:lastModifiedBy>
  <cp:lastPrinted>2025-02-26T09:39:00Z</cp:lastPrinted>
  <dcterms:modified xsi:type="dcterms:W3CDTF">2025-02-26T09:29:00Z</dcterms:modified>
  <cp:revision>2</cp:revision>
  <dc:subject/>
  <dc:title/>
</cp:coreProperties>
</file>